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от  27.12.2013</w:t>
      </w:r>
      <w:r>
        <w:rPr>
          <w:sz w:val="28"/>
        </w:rPr>
        <w:tab/>
        <w:tab/>
        <w:t xml:space="preserve">                          </w:t>
      </w:r>
      <w:r>
        <w:rPr>
          <w:rFonts w:cs="Times New Roman CYR" w:ascii="Times New Roman CYR" w:hAnsi="Times New Roman CYR"/>
          <w:sz w:val="28"/>
        </w:rPr>
        <w:t xml:space="preserve">№ 196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внесении изменений в постановление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вы 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24.08.2006г. № 15 «О создан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миссии по предупреждению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 ликвидации чрезвычайных ситуаций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 обеспечению пожарной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В связи с кадровыми изменениями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 о с т а н о в л я е т 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Внести изменения в постановление Главы сельского поселения Ишня от 24.08.2006 г. №15 «О создании комиссии по предупреждению и ликвидации чрезвычайных ситуаций и обеспечению пожарной безопасности сельского поселения Ишня», изложив Приложение  в новой редакци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сельского поселения                          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Ишня</w:t>
        <w:tab/>
        <w:t xml:space="preserve">                                                                                                      Н.С. Савель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>Приложение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>к постановлению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>Администрации сельског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 xml:space="preserve">поселения Ишня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>от  27.12.2013   № 196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</w:t>
      </w:r>
      <w:r>
        <w:rPr>
          <w:b/>
          <w:bCs/>
          <w:szCs w:val="24"/>
        </w:rPr>
        <w:t>СОСТАВ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</w:t>
      </w:r>
      <w:r>
        <w:rPr>
          <w:b/>
          <w:bCs/>
          <w:szCs w:val="24"/>
        </w:rPr>
        <w:t>комиссии по предупреждению и ликвидации чрезвычайных ситуац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</w:t>
      </w:r>
      <w:r>
        <w:rPr>
          <w:b/>
          <w:bCs/>
          <w:szCs w:val="24"/>
        </w:rPr>
        <w:t>и обеспечению пожарной безопасности сельского поселения Ишня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Савельев Н.С.   - Глава сельского поселения Ишня, председатель комиссии по предупреждению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>и ликвидации чрезвычайных ситуаций и обеспечению пожарной безопасност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>сельского поселения Ишня;</w:t>
      </w:r>
    </w:p>
    <w:p>
      <w:pPr>
        <w:pStyle w:val="Normal"/>
        <w:jc w:val="both"/>
        <w:rPr/>
      </w:pPr>
      <w:r>
        <w:rPr>
          <w:szCs w:val="24"/>
        </w:rPr>
        <w:t xml:space="preserve">Кузинкина Н.Ф.  - заместитель Главы Администрации сельского поселения по финансам 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экономике, заместитель председателя комиссии;</w:t>
      </w:r>
    </w:p>
    <w:p>
      <w:pPr>
        <w:pStyle w:val="Normal"/>
        <w:jc w:val="both"/>
        <w:rPr/>
      </w:pPr>
      <w:r>
        <w:rPr>
          <w:szCs w:val="24"/>
        </w:rPr>
        <w:t xml:space="preserve">Кадулина  А.М.   - специалист Администрации сельского поселения по ГОЧС, секретарь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комисси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Малявина Ю. Ю.     - УУП МО МВД России «Ростовский» (п. Ишня)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иселев А.В.        - УУП МО МВД России «Ростовский» (д.Судино, с.Марково)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</w:t>
      </w:r>
      <w:r>
        <w:rPr>
          <w:szCs w:val="24"/>
        </w:rPr>
        <w:t>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очка В.В.            - директор ООО «Тест-А»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Арбузов Ю.В.    – начальник эксплуатационного участка Ишня-Поречье ЯГК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</w:t>
      </w:r>
      <w:r>
        <w:rPr>
          <w:szCs w:val="24"/>
        </w:rPr>
        <w:t>(по согласованию);</w:t>
      </w:r>
    </w:p>
    <w:p>
      <w:pPr>
        <w:pStyle w:val="Normal"/>
        <w:jc w:val="both"/>
        <w:rPr/>
      </w:pPr>
      <w:r>
        <w:rPr>
          <w:szCs w:val="24"/>
        </w:rPr>
        <w:t>Соков Н.В.           - начальник участка Судино ЯГК (по согласованию);</w:t>
      </w:r>
    </w:p>
    <w:p>
      <w:pPr>
        <w:pStyle w:val="Normal"/>
        <w:jc w:val="both"/>
        <w:rPr/>
      </w:pPr>
      <w:r>
        <w:rPr>
          <w:szCs w:val="24"/>
        </w:rPr>
        <w:t>Оралов И.В.         - начальник участка Марково ЯГК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Федотова Л.А.     - директор МОУ «Ишненская средняя общеобразовательная школа» (п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>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Матвейчук Н.П.  - директор МОУ «Шурскольская средняя общеобразовательная школа» (по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>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ергеева Е.В.       - директор МОУ «Марковская общеобразовательная школа» (п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Тимофеева В.Г.   - директор МОУ «Судинская кадетская общеобразовательная школа» (по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согласованию);</w:t>
      </w:r>
    </w:p>
    <w:p>
      <w:pPr>
        <w:pStyle w:val="Normal"/>
        <w:jc w:val="both"/>
        <w:rPr/>
      </w:pPr>
      <w:r>
        <w:rPr>
          <w:szCs w:val="24"/>
        </w:rPr>
        <w:t>Алдашкина О.В.  - заведующая МДОУ №28 п.Ишня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устыльник Т.И. - заведующая МДОУ №23 с.Шурскол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ашутина С.Н.    - заведующая МДОУ №37 д.Судино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ромова Г.С.        - директор МУ «Ишненский СДК» (по согласованию);</w:t>
      </w:r>
    </w:p>
    <w:p>
      <w:pPr>
        <w:pStyle w:val="Normal"/>
        <w:jc w:val="both"/>
        <w:rPr/>
      </w:pPr>
      <w:r>
        <w:rPr>
          <w:szCs w:val="24"/>
        </w:rPr>
        <w:t>Борщ О.М.            - директор МУ «Шурскольский СДК» (по согласованию);</w:t>
      </w:r>
    </w:p>
    <w:p>
      <w:pPr>
        <w:pStyle w:val="Normal"/>
        <w:jc w:val="both"/>
        <w:rPr/>
      </w:pPr>
      <w:r>
        <w:rPr>
          <w:szCs w:val="24"/>
        </w:rPr>
        <w:t>Якимова О.А.      - директор МУ «Марковский СДК» (по согласованию);</w:t>
      </w:r>
    </w:p>
    <w:p>
      <w:pPr>
        <w:pStyle w:val="Normal"/>
        <w:rPr/>
      </w:pPr>
      <w:r>
        <w:rPr>
          <w:szCs w:val="24"/>
        </w:rPr>
        <w:t xml:space="preserve">Чирков К.Н.         - заведующий амбулаторией ГУЗ ЯО Ростовская ЦРБ с.Шурскол (по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согласованию);</w:t>
      </w:r>
    </w:p>
    <w:p>
      <w:pPr>
        <w:pStyle w:val="Normal"/>
        <w:rPr>
          <w:szCs w:val="24"/>
        </w:rPr>
      </w:pPr>
      <w:r>
        <w:rPr>
          <w:szCs w:val="24"/>
        </w:rPr>
        <w:t>Чистов А.Г.          - заведующий амбулаторией ГУЗ ЯО Ростовская ЦРБ п.Ишня (п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Чекина С.В.          - заведующая Савинским ФАП ГУЗ ЯО Ростовская ЦРБ (по согласова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707" w:gutter="0" w:header="0" w:top="81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08:00Z</dcterms:created>
  <dc:creator>ГАС "ВЫБОРЫ"</dc:creator>
  <dc:description/>
  <cp:keywords/>
  <dc:language>en-US</dc:language>
  <cp:lastModifiedBy>Хвостикова</cp:lastModifiedBy>
  <cp:lastPrinted>2013-12-25T09:50:00Z</cp:lastPrinted>
  <dcterms:modified xsi:type="dcterms:W3CDTF">2013-12-27T04:58:00Z</dcterms:modified>
  <cp:revision>12</cp:revision>
  <dc:subject/>
  <dc:title> </dc:title>
</cp:coreProperties>
</file>